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8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chu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Rate, zeichne und sag die Namen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школски прибор на немачком језик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колски прибо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ажу шта од школског прибора имају у свом ранц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радна свеск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и позива их да отворе уџбеник на страни 14. На слици се налазе делови школског прибора запаковани као поклони. Ученици погађају који је комад школског прибора у питању, говоре његов назив на немачком језик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цртају делове школског прибора које су препознали на сликама и боје их. Наставник шета по учионици и похваљује ученике.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радне свеске на страни 4. Ученици треба да препознају који су комади школског прибора запаковани као поклони и да кажу њихов назив на немачком језику. Затим ученици боје поклоне, а након тога цртају делове школског прибора у квадрате и боје их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шета по учионици и похваљује ученик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покажу неки део свог школског прибора и да кажу његов назив на немачком језику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Наставник похваљује ученике и помаже ученицима којима је помоћ потребна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6:43:00Z</dcterms:created>
  <dc:creator>Vera Scekic</dc:creator>
  <dc:description/>
  <cp:keywords/>
  <dc:language>en-US</dc:language>
  <cp:lastModifiedBy>ANA</cp:lastModifiedBy>
  <dcterms:modified xsi:type="dcterms:W3CDTF">2019-04-25T18:54:00Z</dcterms:modified>
  <cp:revision>4</cp:revision>
  <dc:subject/>
  <dc:title/>
</cp:coreProperties>
</file>